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Отдел образования города Усть-Каменогорска», именуемый в дальнейшем «Покупатель»   в лице директора Никифоровой Галины Алексеевны, действующей на основании свидетельства о Государственной перерегистрации юридического лица 2606-1917-ГУ от 21 апреля 1999 года с  одной стороны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-детские сады», специфика (КБК 46400310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1% от стоимости,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 «Средняя школа №7»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Бр. Гагарина, 8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37934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Никифорова Г.А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S7</cp:lastModifiedBy>
  <cp:lastPrinted>2008-02-09T12:07:00Z</cp:lastPrinted>
  <dcterms:modified xsi:type="dcterms:W3CDTF">2009-01-23T03:19:00Z</dcterms:modified>
  <cp:revision>39</cp:revision>
  <dc:subject/>
  <dc:title>    </dc:title>
</cp:coreProperties>
</file>